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ster Digistant Type 4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provides programming support for Burster Digistant Type 446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ntains functions for opening, configuring, taking measurements fro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ccessfully use this module, the following conditions must b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PIB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connected to the GP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GPIB address supplied to the initialize function mus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B addres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XI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installed in the VXI mainframe an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one of the following controller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edded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B-V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logical address supplied to the initialize func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logical addres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S-232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connected to the RS-232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COM port, baud rate, parity, and timeout suppl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function must match the setting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and Status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unction in this instrument driver returns a status c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indicates success or describes an error or warning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should examine the status code from each call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river 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 of each instrument driver function lists possibl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nd their mea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This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document as a programming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escribes each fun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ster Digistant Type 4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 The functions appear in alphabetical order, with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unction and its C syntax, a description of each parameter, and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ossible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ree Lay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/Panel Name:                              Function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GPIB                          bp4462_InitGp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Serial                        bp4462_Init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fig Ramp1                   bp4462_SetConfigRa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onfig Ramp1                   bp4462_GetConfigRa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fig List Ramp2              bp4462_SetConfigList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onfig List Ramp2              bp4462_GetConfigList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fig Ramp2                   bp4462_SetConfig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onfig Ramp2                   bp4462_GetConfig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amp Step                         bp4462_SetRamp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amp Start/Stop                   bp4462_SetRamp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onfig Range Mode                 bp4462_GetConfigRang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fig Range Mode                 bp4462_SetConfigRang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RJ Temperature Value Ext.         bp4462_GetRjTemp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J Temperat. Value Manual         bp4462_SetRjTempValu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RJ Temperat. Value Manual         bp4462_GetRjTempValu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fig RJ Type                    bp4462_SetConfigRj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onfig RJ Type                    bp4462_GetConfigRj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fig TC Unit                    bp4462_SetConfigTc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fig TC                         bp4462_SetConfig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onfig TC                         bp4462_GetConfig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C Voltage Extern                 bp4462_GetTcVoltageEx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Din Coefficient PT100             bp4462_GetConfigDinCo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onfig Coefficient PT100          bp4462_GetConfigCo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fig Coefficient PT100          bp4462_SetConfigCo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onfig Output Limit            bp4462_GetConfigOutput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fig Output Limit Volt       bp4462_SetConfigOutputLimi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fig Output Limit Current    bp4462_SetConfigOutputLimi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/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onfig Output Status           bp4462_GetConfigOutput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fig Output Status           bp4462_SetConfigOutput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fig Output Mode             bp4462_SetConfigOutpu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onfig Output Mode             bp4462_GetConfigOutpu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fig Sense                      bp4462_SetConfig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onfig Sense                      bp4462_GetConfig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fig Display Mode               bp4462_SetConfigDisplay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fig Display Contrast           bp4462_SetConfigDisplay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onfig Display Contrast           bp4462_GetConfigDisplay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onfig Device Access              bp4462_GetConfigDevice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fig Device Access              bp4462_SetConfigDevice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age Div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onfig Voltage Div. State         bp4462_GetConfigVoltageDiv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fig Voltage Div. State         bp4462_SetConfigVoltageDiv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fig Voltage Divider            bp4462_SetConfigVoltage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onfig Delta Value                bp4462_GetConfigDelta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fig Delta Value                bp4462_SetConfigDelta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elta Value Up/Down               bp4462_SetAddDelta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C Option                          bp4462_CheckTc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Lock System Keyboard                 bp4462_SetLockSystem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Lock System Keyboard                 bp4462_GetLockSystem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Device Err. Status Output       bp4462_CheckErrorStatus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Device Err. Status Temp.        bp4462_CheckErrorStatus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Device Err. Status Source       bp4462_CheckErrorStatus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System Error                         bp4462_GetSystem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a SCPI-Message                bp4462_receive_s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 SCPI-Message                   bp4462_send_s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Standard Event Status Reg        bp4462_ReadStdEventStatus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Operation Status Event Reg       bp4462_ReadOperStatusEvent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Operation Status Cond. Reg       bp4462_ReadOperStatusCond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Quest.Status Event Regist.       bp4462_ReadQuestStatusEvent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Quest. Status Output Reg         bp4462_ReadQuestStatusOutput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Quest Status Temperat. Reg       bp4462_ReadQuestStatusTemp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Quest./Oper.Stat.En.Reg.        bp4462_ResetQuestOperStEn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/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emory Label                         bp4462_SetMemory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Memory Label                         bp4462_GetMemory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tore Output Value                   bp4462_SetStoreOutput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Store Output Value                   bp4462_GetStoreOutput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tore ID Output Value                bp4462_SetStoreIdOutput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                                      bp4462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ster Digistant Type 4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Name: burster DIGISTANT Type 4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instrument module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232 and IEEE488.2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STANT Type 4462 from bur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and Cla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nitial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the instrument and se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Config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s the instrument by s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age, Current, TC, RJ and Output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the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the instrument ID-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a SCPI-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a SCPI-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Store/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s and loads values to and from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Cl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the instrument off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Calib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functions for the manufacturer to calib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s are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CheckErrorStatus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CheckErrorStatusOutput (int instrument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Check Device Error Status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Check the questionable status regis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error-ID if an error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d 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ltage output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urrent output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alog 15V supply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mperature TC output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ibrating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T100 measuring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0   Error Voltag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1   Error Current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2   Error Device Voltage 15 Volt An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3   Error Temperatur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4   Error Calib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5   Error PT 100 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CheckErrorStatus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CheckErrorStatusSource (int instrument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Check Device Error Status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Checks the status of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questionable status output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s an error-ID if an error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d 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verrange of the end s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T100 sourc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verrange of the D/A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6   Error Output Over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7   Error PT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8   Error D/A-Converter Over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CheckErrorStatus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CheckErrorStatusTemp (int instrument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Check Device Error Status Temper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Checks the status of a temperature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questionable status temperatur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s an error-ID if an error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d 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reak of a cable by current meas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reak of a cable by voltage meas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sistor (PT100)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valid temper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   Current Cabl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1   Voltage Cabl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2   PT 100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3   Invalid Temper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CheckTc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CheckTcOption (int instrumentID, int *optionStatu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Check TC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Check if a TC-option is integrated in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Option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 of TC-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ated in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 TC-option integ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TC-option integ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close (int instrument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Clos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akes the instrument off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 instrument must  be re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ConfigCo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GetConfigCoefficient (int instrumentID, double *r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*coefficien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*coefficient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*coefficientC, double *t1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Config Coefficient PT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ts the values of the PT100 coeffic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  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Displays the value of R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-200C to 0C: Rt = R0 [1 + At + Bt^2 + C [t - t100] t^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0C to 850C:  Rt = R0 [1 + At + Bt^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ffici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  Coefficient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Displays the value of Coefficient "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-200C to 0C: Rt = R0 [1 + At + Bt^2 + C [t - t100] t^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0C to 850C:  Rt = R0 [1 + At + Bt^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fficien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  Coefficient "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Displays the value of Coefficient "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-200C to 0C: Rt = R0 [1 + At + Bt^2 + C [t - t100] t^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0C to 850C:  Rt = R0 [1 + At + Bt^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fficien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  Coefficient "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Displays the value of Coefficient "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-200C to 0C: Rt = R0 [1 + At + Bt^2 + C [t - t100] t^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0C to 850C:  Rt = R0 [1 + At + Bt^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  t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Displays the value of t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-200C to 0C: Rt = R0 [1 + At + Bt^2 + C [t - t100] t^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0C to 850C:  Rt = R0 [1 + At + Bt^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ConfigDelta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GetConfigDeltaValue (int instrumentID, int type, int *un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*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Config Delt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ts the delta value and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elected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type of delta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Temper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0 =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unit of the delta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= Voltag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Voltage (m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Voltage (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 = Current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Current (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Temperature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Temperature (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Temperature (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delt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elected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Error Uni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ConfigDevice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GetConfigDeviceAccess (int instrumentID, int *speech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output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rampFunction, int *ramp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ramp2, int *delta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storeConfig, int *recall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senseConfig, int *outputLim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rangeMode, int *divide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TCConfig, int *RJ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PT100Scale, int *deviceSt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deviceRecall, int *inter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contrast, int *statusDispla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Config Devic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ts the access configuration of th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ch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peech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gets the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ch configuration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Outpu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gets the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unction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amp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gets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 function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a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gets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1 menu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gets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2 menu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a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Delt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gets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a value menu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tor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gets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config menu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ll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ecall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gets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ll configuration menu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e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ens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gets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e config menu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Output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gets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limit menu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ang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gets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mode menu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Divid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gets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 configuration menu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TC-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gets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-configuration menu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J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J-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gets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J-configuration menu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100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PT100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gets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100 scale menu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Device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gets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store menu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Device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gets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recall menu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gets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menu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gets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st menu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tatu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gets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display menu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ConfigDinCo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GetConfigDinCoefficient (int instrumentID, double *r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*coefficien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*coefficient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*coefficientC, double *t1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Din Coefficient PT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ts the values of the DIN EN PT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ffic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  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Displays the value of R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-200C to 0C: Rt = R0 [1 + At + Bt^2 + C [t - t100] t^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0C to 850C:  Rt = R0 [1 + At + Bt^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ffici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  Coefficient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Displays the value of Coefficient "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-200C to 0C: Rt = R0 [1 + At + Bt^2 + C [t - t100] t^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0C to 850C:  Rt = R0 [1 + At + Bt^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fficien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  Coefficient "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Displays the value of Coefficient "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-200C to 0C: Rt = R0 [1 + At + Bt^2 + C [t - t100] t^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0C to 850C:  Rt = R0 [1 + At + Bt^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fficien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  Coefficient "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Displays the value of Coefficient "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-200C to 0C: Rt = R0 [1 + At + Bt^2 + C [t - t100] t^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0C to 850C:  Rt = R0 [1 + At + Bt^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  t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Displays the value of t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-200C to 0C: Rt = R0 [1 + At + Bt^2 + C [t - t100] t^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0C to 850C:  Rt = R0 [1 + At + Bt^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ConfigDisplay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GetConfigDisplayContrast (int instrument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*displayContras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Config Display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ts the contrast value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Display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display contras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.0 -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ConfigList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GetConfigListRamp2 (int instrumentID, int listNo, int *un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*value, int *stepTime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stepTimemin, double *stepTimese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Config List 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ts the ramp function 2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nstrument in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utput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st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s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st Step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List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List No.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2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1 to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output typ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of start, stop and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Units:    0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= Voltag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Voltage (m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Voltage (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 = Current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Current (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Temperature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Temperature (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Temperature (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List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by Voltage -30 to 3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urrent -52 to 52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C    -3000 to 3000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Tim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ep Time[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hours of step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lected List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Time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ep Time[mi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minutes of step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lected List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Time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ep Time[se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seconds of step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lected List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.0 to 5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Error Uni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ConfigOutput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GetConfigOutputLimit (int instrument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voltageLimit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currentLimit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Config Output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ts the specified voltage- and curr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ageLimit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Voltage Limi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voltage limi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urrent outpu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Voltage 1 to 3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imit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Current Limi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current limi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voltage outpu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Current 1 to 52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ConfigOutpu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GetConfigOutputMode (int instrumentID, int *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Config Outpu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ts the specified mode of the instru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rm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mp 1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mp 2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Ramp Mode of th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 = OFF /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a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Error Ramp Mod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ConfigOutput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GetConfigOutputStatus (int instrumentID, int *un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*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Config Outpu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ts the configu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value and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unit of the outpu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= Voltag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Voltage (m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Voltage (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 = Current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Current (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Temperature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Temperature (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Temperature (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outpu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Error Uni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ConfigRa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GetConfigRamp1 (int instrumentID, int *wave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numberOfCounts, int *stepTime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stepTimemin, double *stepTimese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stepUnit, double *step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startUnit, double *start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stopUnit, double *stop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Config Ra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ts the ramp function 1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nstrument in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ed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ep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utput type and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r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ep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waveform of ra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 = Sawt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0 = Sawt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Of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Number of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number of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a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Counti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Tim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ep Time (ho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hours of step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Time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ep Time (min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minutes of step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Time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ep Time (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seconds of step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ep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step 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1 step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Units:    0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= Voltag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Voltage (m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Voltage (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 = Current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Current (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Temperature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Temperature (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Temperature (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ep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step value of ra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art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start 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1 star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Units:    0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= Voltag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Voltage (m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Voltage (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 = Current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Current (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Temperature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Temperature (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Temperature (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ar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start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op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stop 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1 stop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Units:    0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= Voltag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Voltage (m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Voltage (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 = Current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Current (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Temperature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Temperature (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Temperature (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op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stop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Error Waveform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Error Start Uni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Error Stop Uni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Error Step Uni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Config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GetConfigRamp2 (int instrumentID, int listNo, int *wave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numberOfCounts, int *numberOfPoint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Config 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ts the ramp function 2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nstrument in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st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Lis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List No.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2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1 to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waveform of 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:         0 = Sawt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Of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Number of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number of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Of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Number of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number of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Error Waveform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ConfigRang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GetConfigRangeMode (int instrumentID, int *range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Config Rang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ts the configuration of the Rang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ange mode and the rang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ange mode is set to manual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Auto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300 m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3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30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ConfigRj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GetConfigRjType (int instrumentID, int *RJ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Config RJ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ts the configured RJ-Type in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J-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J-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J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J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mode of reference junction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Manual Reference Junctio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External Reference Junctio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RJ-Typ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Config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GetConfigSense (int instrumentID, int *sense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Config 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ts the configuration of the sen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Sense Mode of th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 = Sens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Sens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Error Sense Mod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Config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GetConfigTc (int instrumentID, int *unit, int *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sca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Config 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ts the configuration of 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tc-temperatur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5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C (Celsi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F (Fahrenhe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 K (Kelv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TC-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 =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=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=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=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= 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=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tc-temperature s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IPTS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ITS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Error TC-Typ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Error TC-Scal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Error TC-Uni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ConfigVoltageDiv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GetConfigVoltageDivState (int instrumentID, int *divider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*dividerFacto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Config Voltage Divider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ts the mode of the voltage divi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Divid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divider mode of th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Divid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Divid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r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facto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oltage divi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1.0 to 101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LockSystem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GetLockSystemKeyboard (int instrumentID, int *lockSt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Lock System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ts the lock state of the System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Lock-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Displays the lock-sta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ront panel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 = Un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= 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Memory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GetMemoryLabel (int instrumentID, int memory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memoryLab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Get Memory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Gets the label tex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device memory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Memory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cies the memory No.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lled label text in th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-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char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Memory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memory label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String (10 Byte +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Memory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RjTemp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GetRjTempValue (int instrumentID, int *unit, double *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RJ Temperature Value Ex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ts the temperature value and 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reference j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temperature 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j-temperatur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5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C (Celsi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F (Farenhe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 K (Kelv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rj-temperatur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Uni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RjTempValu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GetRjTempValueMan (int instrumentID, int *un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*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RJ Temperature Valu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ts the temperature value and 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adjusted reference j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Temperatur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temperature 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j-temperatur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5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C (Celsi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F (Farenhe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 K (Kelv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rj-temperatur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StoreOutput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GetStoreOutputValue (int instrumentID, int memory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outputUnit, double *output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deltaUnit, double *delta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Store Outpu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stored output and delt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selected memory No. with valu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Memory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Memory No. of th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and delta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Output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unit of the outpu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= Voltag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Voltage (m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Voltage (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 = Current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Current (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Temperature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Temperature (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Temperature (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Outpu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outpu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elected memory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a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Delta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unit of the delta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= Voltag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Voltage (m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Voltage (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 = Current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Current (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Temperature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Temperature (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Temperature (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a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Delt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Displays the delt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elected memory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Memory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Error Output Uni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Error Delta Uni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System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GetSystemError (int instrument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ts an actually error ID from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error occ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0   Comman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1   Invalid character in the SCPI-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5   Get-command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9   Missing Parameter in the SCPI-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0   Command heade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0   Invalid numeric data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00   Execu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04   Illegal devic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13   No init command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20   SCPI-command contained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21   Setting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22   Data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24   Illegal paramet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31   Data value is questi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50   Query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0   Query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10   Query interru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20   Query un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   Voltage over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0   Current over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15 Volt analogue power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0   Temperature over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0   PT 100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2   Out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GetTcVoltageEx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GetTcVoltageExtern (int instrumentID, double *valueU_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unitU_T, double *valueU_0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unitU_0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Get TC Voltage Ex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Gets the external TC-voltage values U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(0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U_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Value U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voltage-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tc-temperature U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U_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Unit U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voltage-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tc-temperature value U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m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U_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Value U(0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voltage-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tc-temperature U(0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U_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Unit U(0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voltage-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tc-temperature value U(0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m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Unit U(T)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Invalid Unit U(0C)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InitGp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InitGpib (int adress, int reset, int *instrument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Initialize Gp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Initializes the instrument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finding an unused device in the devic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supplied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device clear and RESET  (if des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returns the ID-String of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returns an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multi-instrument driver,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Digistant 4462 instrument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initialization, the returned I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 GPIB address.  This ID is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other functions to distingu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multiple Digistant 4462 instr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If reset is on, a device clea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on reset is done during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  Invalid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  Invalid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Init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InitSerial (int COMPort, int baudRate, int data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reset, int *instrument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Initializ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Initializes the instrument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select the used COM-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device clear and RESET  (if des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configurate th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COM-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COM-Por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communicat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1 - COM1   (=&gt; Adress 0x3f8 IRQ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OM2   (=&gt; Adress 0x2f8 IRQ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OM3   (=&gt; Adress 0x3e8 IRQ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OM4   (=&gt; Adress 0x2e8 IRQ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baud r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232-Port to communic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rument. This valu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sett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300,600,1200,2400,4800,9600,19200 or 38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Data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protocoll of the data transmitti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to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8 Databits, 1 Stopbit,  No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8 Databits, 1 Stopbit,  Even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8 Databits, 1 Stopbit,  Odd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8 Databits, 2 Stopbits, No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7 Databits, 1 Stopbit,  Even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7 Databits, 1 Stopbit,  Odd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7 Databits, 2 Stopbits, No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If reset is on, a device clea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on reset is done during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COM-Port is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Baud Rate is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Data-Configuration is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Delay-Time is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Reset Device is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ReadOperStatusCond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ReadOperStatusCondReg (int instrumentID, int *register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bit0, int *bit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ReadOperStatusEvent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ReadOperStatusEventReg (int instrumentID, int *register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bit0, int *bit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ReadQuestStatusEvent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ReadQuestStatusEventReg (int instrument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registerValue, int *bit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bit1, int *bit3, int *bit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bit8, int *bit9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Read Questionable Status Event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Reads the individual error bi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estionable Status Event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egist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16 bit integer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16-bit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Bi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value of Bit 0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Voltage Err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Bi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value of Bit 1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urrent Err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Bi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value of Bit 3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ower Err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Bi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value of Bit 4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emperature Err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Bit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value of Bit 8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alibration Err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Bit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value of Bit 9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T 100 Err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ReadQuestStatusOutput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ReadQuestStatusOutputReg (int instrument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registerValue, int *bit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bit3, int *bit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Read Questionable Status Output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Reads the individual error bi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estionable Status Output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egist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8 bit hex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8-bit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Bi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value of Bit 0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utput Stage Overrang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Bi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value of Bit 3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T 100 Output Err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Bi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value of Bit 4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/A Device Err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ReadQuestStatusTemp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ReadQuestStatusTempReg (int instrumentID, int *register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bit0, int *bit1, int *bit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bit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Read Questionable Status Temperatur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Reads the individual error bi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estionable Status Temperatur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egist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8 bit hex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8-bit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Bi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value of Bit 0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urrent Wire Err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Bi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value of Bit 1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Voltage Wire Err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Bi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value of Bit 2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T 100 Overrang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Bi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value of Bit 3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nvalid Temperatur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ReadStdEventStatus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ReadStdEventStatusReg (int instrumentID, int *register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bit0, int *bit2, int *bit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bit4, int *bit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Read Standard Event Status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Reads the individual error bi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Event Status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egist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8 bit integer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8-bit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Bi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value of Bit 0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peration Complet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Bi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value of Bit 2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Query Err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Bi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value of Bit 3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evice Dependent Err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Bi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value of Bit 4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xecution Err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Bi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Return the value of Bit 5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ommand Err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receive_s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receive_scpi (int instrumentID, char sendSCPIMessage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answer_fromSlav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Receive a SCPI-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nds "Query form" from SCP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nd receive a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CPI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char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end SCPI-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control is a string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input Query-For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PI-message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Feed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: "Sour:vol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_fromSl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char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Answer from Sl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control return a str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l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String (Lenght =&gt; see the 4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SCPI-Comma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ResetQuestOperStEn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ResetQuestOperStEnReg (int instrument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Reset Questionable/Operation Status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Resets the Questionable/Operation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nd_s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send_scpi (int instrumentID, char sendSCPI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Send a SCPI-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nds a SCPI-Messag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CPI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char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end SCPI-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control is a string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input the SCPI-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LineFeed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"SOUR:VOLT 10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AddDelta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SetAddDeltaValue (int instrumentID, int step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Delta Value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direction for the delta value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ep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step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elta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Step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Ste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0 = Step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Step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ConfigCo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SetConfigCoefficient (int instrumentID, double r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coefficien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coefficient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coefficientC, double t1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Config Coefficient PT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values of the PT100 coeffic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  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Specifies the R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-200C to 0C: Rt = R0 [1 + At + Bt^2 + C [t - t100] t^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0C to 850C:  Rt = R0 [1 + At + Bt^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ffici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  Coefficient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Specifies the Coefficient "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-200C to 0C: Rt = R0 [1 + At + Bt^2 + C [t - t100] t^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0C to 850C:  Rt = R0 [1 + At + Bt^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fficien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  Coefficient "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Specifies the Coefficient "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-200C to 0C: Rt = R0 [1 + At + Bt^2 + C [t - t100] t^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0C to 850C:  Rt = R0 [1 + At + Bt^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fficien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  Coefficient "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Specifies the Coefficient "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-200C to 0C: Rt = R0 [1 + At + Bt^2 + C [t - t100] t^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0C to 850C:  Rt = R0 [1 + At + Bt^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  t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Specifies the t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-200C to 0C: Rt = R0 [1 + At + Bt^2 + C [t - t100] t^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0C to 850C:  Rt = R0 [1 + At + Bt^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ConfigDelta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SetConfigDeltaValue (int instrumentID, int un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value, int deviceVers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Config Delt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delta value for the selected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unit of the delta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= Voltag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Voltage (m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Voltage (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 = Current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Current (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Temperature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Temperature (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Temperature (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Value:  0 = Voltag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delt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elected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oltag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:     0.0 to 60 000 000.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age (mV):     0.0 to 60 000.0 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age (V):      0.0 to 60.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:     0.0 to 104 000.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(mA):     0.0 to 104.0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erature (C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erature (F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erature ( K): 0.0 to 3 000.0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Devic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witch between the 30 Volts and 60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Version of Digistant 446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60 Volts Version is comming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Software Version 2002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 = 3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6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0 = 3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Invalid Voltag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Invalid Curre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Invalid Temperatur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ConfigDevice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SetConfigDeviceAccess (int instrumentID, int speech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utputFunction, int ramp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ramp1, int ramp2, int delta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storeConfig, int recall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senseConfig, int outputLim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rangeMode, int divide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TCConfig, int RJ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PT100Scale, int deviceSt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deviceRecall, int inter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ontrast, int statusDispla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Config Devic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access configuration for th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ch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peech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activ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th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ch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Outpu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activ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th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amp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activ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th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 fun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a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activ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th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1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activ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th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2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a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Delt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activ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th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a valu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tor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activ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th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ll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ecall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activ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th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ll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e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ens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activ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th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e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Output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activ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th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limi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ang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activ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th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mod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Divid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activ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th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TC-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activ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th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-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J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J-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activ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th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J-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100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PT100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activ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th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100 sca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Device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activ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th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stor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Device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activ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th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recall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activ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th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activat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s th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s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tatu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activ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th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displa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  Invalid Spee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  Invalid Output Mod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  Invalid Ramp Mod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  Invalid Ramp1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  Invalid Ramp2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  Invalid Delta Valu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     Invalid Store 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     Invalid Recall 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   Invalid Sens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   Invalid Output Limi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    Invalid Range Mod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     Invalid Divide 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     Invalid TC-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     Invalid RJ-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6     Invalid PT100 Sca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7     Invalid Device Stor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8     Invalid Device Recal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9     Invalid Interfac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0     Invalid Contras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1     Invalid Status Displa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ConfigDisplay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SetConfigDisplayContrast (int instrument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displayContras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Config Display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contrast value for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Display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contras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.0 to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Display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ConfigDisplay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SetConfigDisplayMode (int instrumentID, int 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Config Displa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status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Stat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ode of th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 = Delta X  /  Limi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TC-Typ   /  RJ-Temper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TC-Typ   /  U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TC-Typ   /  U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Outpu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PT100 Temper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0 = Delta X  /  Limi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Displa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ConfigList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SetConfigListRamp2 (int instrumentID, int list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value, int stepTime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stepTimemin, double stepTimese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unit, int deviceVers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Config List 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ramp function 2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nstrument in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 the output type and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put the List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put the Lis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put the List step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Lis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List No.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2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1 to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List No. of 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by Voltage -30 to 3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urrent -52 to 52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C    -3000 to 3000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Tim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ep Time[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hours of step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lected List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Time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ep Time[mi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minutes of the step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lected List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Time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ep Time[se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seconds of step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lected List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.0 to 59.9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unit of the ramp2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= Voltag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Voltage (m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Voltage (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 = Current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Current (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Temperature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Temperature (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Temperature (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Value:  0 = Voltag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Devic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witch between the 30 Volts and 60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Version of Digistant 446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60 Volts Version is comming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Software Version 2002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 = 3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6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0 = 3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Invalid List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Invalid Step Time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Invalid Step Time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Invalid Step Time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ConfigOutputLimi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SetConfigOutputLimitC (int instrument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urrentLimit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deviceVers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Config Output Limi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current limi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imit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Current Limi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current limi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voltage outpu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Current 1 to 55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55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Devic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witch between the 30 Volts and 60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Version of Digistant 446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60 Volts Version is comming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Software Version 2002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 = 3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6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0 = 3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Current Limi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ConfigOutputLimi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SetConfigOutputLimitV (int instrument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voltageLimit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deviceVers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Config Output Limit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voltage limi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ageLimit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Voltage Limi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voltage limi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urrent outpu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Voltage 1 to 32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32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Devic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witch between the 30 Volts and 60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Version of Digistant 446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60 Volts Version is comming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Software Version 2002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 = 3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6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0 = 3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Voltage Limi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ConfigOutpu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SetConfigOutputMode (int instrumentID, int 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Config Outpu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witch to the normal mode or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 mode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This parameter swit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 Mode of th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 = OFF /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a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0 = OFF /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Ramp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ConfigOutput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SetConfigOutputStatus (int instrumentID, int un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value, int deviceVers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Config Outpu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output value and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unit of the outpu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= Voltag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Voltage (m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Voltage (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 = Current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Current (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Temperature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Temperature (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Temperature (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Value:  0 = Voltag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outpu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Voltage -30 to 3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-52 to 52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    -3000 to 3000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Devic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witch between the 30 Volts and 60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Version of Digistant 446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60 Volts Version is comming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Software Version 2002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 = 3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6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0 = 3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Invalid Voltag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Invalid Curre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Invalid Temperatur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ConfigRa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SetConfigRamp1 (int instrumentID, int wave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numberOfCounts, int stepTime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stepTimemin, double stepTimese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unit, double step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startValue, double end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deviceVers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Config Ra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Configure the ramp func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nstrument in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 the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put the step time (hour, minute, 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 th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put the step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put the star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put the stop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waveform  of ra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 = Sawt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0 = Sawt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Of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Number of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number of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a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Counti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Tim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ep Time (ho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hours of step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99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Time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ep Time (min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minutes of step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59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Time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ep Time (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seconds of step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.0 to 59.9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Unit of the Ramp1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= Voltag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Voltage (m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Voltage (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 = Current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Current (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Temperature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Temperature (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Temperature (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Value:  0 = Voltag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ep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step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by Voltage 0 to 6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urrent 0 to 104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C      0 to 3000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ar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start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by Voltage -30 to 3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urrent -52 to 52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C      0   to 3000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En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end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by Voltage -30 to 3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urrent -52 to 52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C      0   to 3000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Devic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witch between the 30 Volts and 60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Version of Digistant 446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60 Volts Version is comming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Software Version 2002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 = 3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6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0 = 3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Invalid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Invalid Number of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Invalid Step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Invalid Step Time (ho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Invalid Step Time (min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   Invalid Step Time (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   Invalid Star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Invalid Stop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Invalid Step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Config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SetConfigRamp2 (int instrumentID, int wave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numberOfCounts, int numberOfPo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listN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Config 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ramp function 2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nstrument in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 the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put the number of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put the number of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put the List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waveform of 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 = Sawt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0 = Sawt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Of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Number of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number of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Counti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Of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Number of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number of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a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2 to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Lis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List No.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1 to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Invalid Number of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Invalid Number of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Invalid Lis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ConfigRang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SetConfigRangeMode (int instrumentID, int range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deviceVers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Config Rang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witch between Automatic and Manual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range mode and the rang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ange mode is set to manual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= Auto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300 m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3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30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Devic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witch between the 30 Volts and 60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Version of Digistant 446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60 Volts Version is comming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Software Version 2002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 = 3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6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0 = 3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Rang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ConfigRj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SetConfigRjType (int instrumentID, int RJ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Config RJ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witch between RJ-External and RJ-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J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RJ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mode of reference junction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Manual Reference Junctio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External Reference Junctio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= Manual Reference Junctio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RJ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Config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SetConfigSense (int instrumentID, int 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Config 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configuration for the sen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Sense Mode of th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 = Sens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Sens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0 = Sens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Sens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Config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SetConfigTc (int instrumentID, int unit, int type, int sca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Config 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configuration for the TC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tc-temperatur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5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C (Celsi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F (Fahrenhe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 K (Kelv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5 = C (Celsi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TC-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 =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=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=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=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= 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=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0 =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tc-temperature s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IPTS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ITS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= ITS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TC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Invalid TC-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Invalid TC-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ConfigTc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SetConfigTcUnit (int instrumentID, int uni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Config TC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unit for the TC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tc-temperatur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5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C (Celsi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F (Fahrenhe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 K (Kelv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5 = C (Celsi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TC-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ConfigVoltage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SetConfigVoltageDiv (int instrumentID, double dividerFacto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Config Voltage Div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factor value for the voltage divi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r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Divider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facto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oltage divi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1.0 to 101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Divider Facto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ConfigVoltageDiv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SetConfigVoltageDivState (int instrumentID, int divider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Config Voltage Divider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mode of the voltage divi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Divid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divider mode of th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Divid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Divid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0 = Divid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Divid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LockSystem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SetLockSystemKeyboard (int instrumentID, int keyboa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Lock System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System Keyboard of th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elect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is parameter locks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front pane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 = Un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= 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Memory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SetMemoryLabel (int instrumentID, int memory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memoryLabel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Set Memory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the label tex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device memory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Memory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cies the memory No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the labe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-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char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Memory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ces the memory label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max. 10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Memory label t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Ramp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SetRampStart (int instrumentID, int startSto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Ramp Start/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witch between ramp Star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art/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status of the ram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 = Stop, 1 =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0 =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Start/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Ramp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SetRampStep (int instrumentID, int stepDirec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Ramp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direction for the ramp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mp step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mp step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Step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step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ramp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 = Down, 1 =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0 =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Step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RjTempValu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SetRjTempValueMan (int instrumentID, int unit, double 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RJ Temperature Valu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ets the temperature value and uni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reference j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pecifies the temperature un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j-temperatur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5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C (Celsi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F (Farenhe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 K (Kelv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5 = C (Celsi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rj-temperatur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-50.00 to 150.00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8.00 to 302.00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3.15 to 423.15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Rang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StoreIdOutput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SetStoreIdOutputValue (int instrumentID, int memory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utputUnit, double output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deltaValue, int deltaUn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deviceVers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Store ID Outpu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tores the specified output and delt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selected memory No. with valu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Memory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Memory No. of th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and delta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Output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unit of the outpu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= Voltag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Voltage (m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Voltage (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 = Current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Current (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Temperature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Temperature (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Temperature (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Value:  0 = Voltag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Outpu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output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memory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by Voltage -30 to 3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urrent -52 to 52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C        0 to 3000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a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Delt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delta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memory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by Voltage -30 to 3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urrent -52 to 52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C        0 to 3000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a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Delta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unit of the delta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= Voltag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Voltage (m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Voltage (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 = Current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Current (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Temperature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Temperature (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Temperature (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Value:  0 = Voltag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Devic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witch between the 30 Volts and 60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Version of Digistant 446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60 Volts Version is comming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Software Version 2002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 0 = 3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6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0 = 30 Volt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Memory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Error Output Uni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Error Delta Uni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Invalid Voltage Outpu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Invalid Current Outpu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Invalid Temperature Outpu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   Invalid Voltage Delt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   Invalid Current Delt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 Invalid Temperature Delt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  Unequal Output and Del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4462_SetStoreOutput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bp4462_SetStoreOutputValue (int instrumentID, int memoryN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:    Set Store Outpu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Stores the actually output and delt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a specified memory No. in th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Instrume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initialize functio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strument ID, which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here.  (The ID is used to selec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-instr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10 (typ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10 is set internally in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 Memory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Specifies the Memory No. of th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and delta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 0 to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ame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Displays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Invalid Instrume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Invalid Memory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24   RS-232 error (see RS-232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4   Error clearing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  Error configuring GPIB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   Error interpreting instrumen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7   Error configuring EOS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The instrument sends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The instrument send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   Datalogger is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